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RE is a focused reading program that attempts to help students gain the strategies necessary for success in reading.  Students work with the teachers in thirty minute sessions that include ten minutes of re-reading, ten minutes of writing, and ten minutes of new reading at the end of a les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8:51:00Z</dcterms:created>
  <dc:creator>gavinzastrow</dc:creator>
  <dc:description/>
  <dc:language>en-US</dc:language>
  <cp:lastModifiedBy>gavinzastrow</cp:lastModifiedBy>
  <dcterms:modified xsi:type="dcterms:W3CDTF">2007-06-01T18:53:00Z</dcterms:modified>
  <cp:revision>1</cp:revision>
  <dc:subject/>
  <dc:title>ERE is a focused reading program that attempts to help students gain the strategies necessary for success in reading</dc:title>
</cp:coreProperties>
</file>